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1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 xml:space="preserve">Zakup specjalistycznego sprzętu niezbędnego do zapobiegania i eliminacji skutków zagrożeń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związanych ze zmianami klimat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kern w:val="2"/>
          <w:sz w:val="20"/>
          <w:szCs w:val="18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kern w:val="2"/>
          <w:sz w:val="20"/>
          <w:szCs w:val="18"/>
          <w:lang w:val="pl-PL" w:eastAsia="pl-PL"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18"/>
          <w:lang w:val="pl-PL"/>
        </w:rPr>
        <w:t>Część Nr …… 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18"/>
          <w:lang w:val="pl-PL"/>
        </w:rPr>
        <w:t>(wskazać, dla której części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1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6"/>
          <w:lang w:val="pl-PL"/>
        </w:rPr>
  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 transgraniczna zdolność do radzenia sobie z zagrożeniami i katastrofami na pograniczu czesko-polskim związanymi ze zmianami klimat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eastAsia="SimSun;宋体" w:cs="Times New Roman"/>
        <w:i/>
        <w:i/>
        <w:sz w:val="14"/>
        <w:szCs w:val="14"/>
        <w:lang w:eastAsia="zh-CN"/>
      </w:rPr>
    </w:pPr>
    <w:r>
      <w:rPr>
        <w:rFonts w:eastAsia="SimSun;宋体" w:cs="Times New Roman" w:ascii="Times New Roman" w:hAnsi="Times New Roman"/>
        <w:i/>
        <w:sz w:val="14"/>
        <w:szCs w:val="14"/>
        <w:lang w:eastAsia="zh-CN"/>
      </w:rPr>
      <w:t>Projekt nr CZ.11.01.01/00/22_001/0000013 pn. „Cztery żywioły – gotowi na zmiany klimatu” współfinansowany jest  ze środków Europejskiego Funduszu Rozwoju Regionalnego w ramach Programu Interreg Czechy – Polska 2021 – 2027, Priorytet 1 – Zintegrowany system ratownictwa i środowisko; Cel 1.1 – Większa gotowość i transgraniczna zdolność do radzenia sobie z zagrożeniami i katastrofami na pograniczu czesko-polskim związanymi ze zmianami klimatu</w:t>
    </w:r>
  </w:p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0" w:name="_Hlk182385748"/>
    <w:r>
      <w:rPr>
        <w:sz w:val="16"/>
        <w:szCs w:val="16"/>
        <w:lang w:val="pl-PL" w:eastAsia="en-US"/>
      </w:rPr>
      <w:drawing>
        <wp:inline distT="0" distB="0" distL="0" distR="0">
          <wp:extent cx="2631440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6-01-23T11:14:00Z</dcterms:modified>
  <cp:revision>36</cp:revision>
  <dc:subject/>
  <dc:title/>
</cp:coreProperties>
</file>